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Name_____________________________</w:t>
        <w:tab/>
        <w:tab/>
        <w:tab/>
        <w:tab/>
        <w:t>Date______</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otion Problems</w:t>
      </w:r>
    </w:p>
    <w:p>
      <w:pPr>
        <w:pStyle w:val="Normal"/>
        <w:jc w:val="center"/>
        <w:rPr>
          <w:rFonts w:ascii="Arial" w:hAnsi="Arial" w:cs="Arial"/>
          <w:sz w:val="22"/>
          <w:szCs w:val="22"/>
        </w:rPr>
      </w:pPr>
      <w:r>
        <w:rPr>
          <w:rFonts w:cs="Arial" w:ascii="Arial" w:hAnsi="Arial"/>
          <w:sz w:val="22"/>
          <w:szCs w:val="22"/>
        </w:rPr>
      </w:r>
    </w:p>
    <w:p>
      <w:pPr>
        <w:pStyle w:val="TextBody"/>
        <w:rPr>
          <w:sz w:val="22"/>
          <w:szCs w:val="22"/>
        </w:rPr>
      </w:pPr>
      <w:r>
        <w:rPr>
          <w:sz w:val="22"/>
          <w:szCs w:val="22"/>
        </w:rPr>
        <w:t>1. Traveling by highways, Carrie’s speed on her way to work is 60 km/h.  If she uses local streets to drive the same distance, the trip takes 30 min longer and her speed is 36 km/h.  How long does it take her to drive to work by highw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Springfield and Bedrock are 210 miles apart. A car traveled from Springfield to Bedrock at a rate of 48mph.  A truck traveled from Bedrock to Springfield at a rate of 42mph.  Both vehicles started traveling at the same time.  How many miles did each travel before they m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A family on vacation made a trip of 350 miles by train and by boat.  They traveled 2 hours by boat and 4 hours by train. If the train averaged 20mph more than the boat, find the rate of the boat and the tr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Mr. Rush and Mr. Slow are flying towards each other.  Mr. Rush’s jet travels at 600 mph; Mr. Slow’s jet travels at 320 mph.  They leave their home airports, which are 1380 miles apart, at the same time.  In how many hours will they me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An airplane, which maintains an average speed of 350 mph, passed an airport at 8 AM.  A jet, following that course at a different altitude, passed the same airport at 10 AM and overtook the airplane at 12 noon.  At what rate was the jet fly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 A man leaves his home and drives to a convention at an average rate of 50 mph.  Upon arrival, he found a telegram advising him to return home at once.  He catches a plane that takes him back at an average rate of 300 mph.  If the </w:t>
      </w:r>
      <w:r>
        <w:rPr>
          <w:rFonts w:cs="Arial" w:ascii="Arial" w:hAnsi="Arial"/>
          <w:b/>
          <w:sz w:val="22"/>
          <w:szCs w:val="22"/>
        </w:rPr>
        <w:t>total</w:t>
      </w:r>
      <w:r>
        <w:rPr>
          <w:rFonts w:cs="Arial" w:ascii="Arial" w:hAnsi="Arial"/>
          <w:sz w:val="22"/>
          <w:szCs w:val="22"/>
        </w:rPr>
        <w:t xml:space="preserve"> traveling time was </w:t>
      </w:r>
      <w:r>
        <w:rPr>
          <w:rFonts w:cs="Arial" w:ascii="Arial" w:hAnsi="Arial"/>
          <w:sz w:val="22"/>
          <w:szCs w:val="22"/>
        </w:rPr>
      </w:r>
      <m:oMath xmlns:m="http://schemas.openxmlformats.org/officeDocument/2006/math">
        <m:r>
          <w:rPr>
            <w:rFonts w:ascii="Cambria Math" w:hAnsi="Cambria Math"/>
          </w:rPr>
          <m:t xml:space="preserve">1</m:t>
        </m:r>
        <m:f>
          <m:num>
            <m:r>
              <w:rPr>
                <w:rFonts w:ascii="Cambria Math" w:hAnsi="Cambria Math"/>
              </w:rPr>
              <m:t xml:space="preserve">3</m:t>
            </m:r>
          </m:num>
          <m:den>
            <m:r>
              <w:rPr>
                <w:rFonts w:ascii="Cambria Math" w:hAnsi="Cambria Math"/>
              </w:rPr>
              <m:t xml:space="preserve">4</m:t>
            </m:r>
          </m:den>
        </m:f>
      </m:oMath>
      <w:r>
        <w:rPr>
          <w:rFonts w:cs="Arial" w:ascii="Arial" w:hAnsi="Arial"/>
          <w:sz w:val="22"/>
          <w:szCs w:val="22"/>
        </w:rPr>
        <w:t xml:space="preserve"> hr., how long did it take him to fly back?  How far from his home was the conven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A train left Philadelphia at 9:00AM traveling 50 mph.  At 1:00 a private plane left Philadelphia and traveled in the same direction at 300 mph.  </w:t>
      </w:r>
      <w:r>
        <w:rPr>
          <w:rFonts w:cs="Arial" w:ascii="Arial" w:hAnsi="Arial"/>
          <w:b/>
          <w:sz w:val="22"/>
          <w:szCs w:val="22"/>
        </w:rPr>
        <w:t>At what time</w:t>
      </w:r>
      <w:r>
        <w:rPr>
          <w:rFonts w:cs="Arial" w:ascii="Arial" w:hAnsi="Arial"/>
          <w:sz w:val="22"/>
          <w:szCs w:val="22"/>
        </w:rPr>
        <w:t xml:space="preserve"> did the plane overtake the trai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 At a certain time, two airplanes start from the same airport and travel in opposite directions at 350 mph and 325 mph respectively.  In how many hours will they be 2025 miles apa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9. A troop of scouts hiked to the County Scout Cabin at Camp Delmont at the rate of 2 mph.  They rode back to scout headquarters at Valley Forge by car at 18 mph.  If the round trip took 10 hours, how far is headquarters from the cab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Jack and Kate started biking at the same time on opposite ends of a 53 mile trail.  Jack’s rate was 4mph faster than Kate’s rate.  After 2 hours, they were still 5 miles apart.  Find the rate of each pers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rs. Hayden</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5:01:00Z</dcterms:created>
  <dc:creator>mdougher</dc:creator>
  <dc:description/>
  <cp:keywords/>
  <dc:language>en-US</dc:language>
  <cp:lastModifiedBy>mhayden</cp:lastModifiedBy>
  <cp:lastPrinted>2008-08-25T10:35:00Z</cp:lastPrinted>
  <dcterms:modified xsi:type="dcterms:W3CDTF">2012-08-29T18:37:00Z</dcterms:modified>
  <cp:revision>4</cp:revision>
  <dc:subject/>
  <dc:title>Name_____________________________</dc:title>
</cp:coreProperties>
</file>